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415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4 maj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rzędy naczelnych organów władzy państwowej, kontroli i ochrony prawa i sądownictwa – dział 75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alnie dochodów i wydatków dokonuje się zwiększenia o kwotę</w:t>
      </w:r>
      <w:r>
        <w:rPr>
          <w:b/>
          <w:sz w:val="22"/>
          <w:szCs w:val="22"/>
        </w:rPr>
        <w:t xml:space="preserve"> 12.498,00 zł</w:t>
      </w:r>
      <w:r>
        <w:rPr>
          <w:sz w:val="22"/>
          <w:szCs w:val="22"/>
        </w:rPr>
        <w:t xml:space="preserve">. Środki zwiększ się w dziale 75113 § 2010 – Wybory do Parlamentu Europejskiego z przeznaczeniem na przygotowanie </w:t>
        <w:br/>
        <w:t>i przeprowadzenie wyborów posłów do Parlamentu Europejskiego. Środki wprowadza się na podstawie pisma z Krajowego Biura Wyborczego Delegatura w Olsztynie nr DOL-0301-04/14 z dnia 18 kwietnia 2014 r. informującego o decyzji Ministra Finansów znak MF/FS03/988 z dnia 15 kwietnia 2014 r. o przyznaniu środków na przeprowadzenie wyborów w dniu 25 maj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  <w:u w:val="single"/>
        </w:rPr>
        <w:t>Oświata i wychowanie –dział 801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ędzy paragrafami w planie Zespołu Szkół w Szestnie kwotę </w:t>
      </w:r>
      <w:r>
        <w:rPr>
          <w:b/>
          <w:sz w:val="22"/>
          <w:szCs w:val="22"/>
        </w:rPr>
        <w:t>1.000 zł</w:t>
      </w:r>
      <w:r>
        <w:rPr>
          <w:sz w:val="22"/>
          <w:szCs w:val="22"/>
        </w:rPr>
        <w:t xml:space="preserve"> z przeznaczeniem na zabezpieczenie środków na realizację wydatków związanych ze szkoleniem rady pedagogicznej w ramach doskonalenia zawodowego nauczycieli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eka społeczna 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dochodów i wydatków dokonuje się zmniejszenia o kwotę </w:t>
      </w:r>
      <w:r>
        <w:rPr>
          <w:b/>
          <w:sz w:val="22"/>
          <w:szCs w:val="22"/>
        </w:rPr>
        <w:t>593,00 zł</w:t>
      </w:r>
      <w:r>
        <w:rPr>
          <w:sz w:val="22"/>
          <w:szCs w:val="22"/>
        </w:rPr>
        <w:t xml:space="preserve">. Zmian polega na zmniejszeniu środków w kwocie  - </w:t>
      </w:r>
      <w:r>
        <w:rPr>
          <w:b/>
          <w:sz w:val="22"/>
          <w:szCs w:val="22"/>
        </w:rPr>
        <w:t>593 zł</w:t>
      </w:r>
      <w:r>
        <w:rPr>
          <w:sz w:val="22"/>
          <w:szCs w:val="22"/>
        </w:rPr>
        <w:t xml:space="preserve"> w dziale 852 rozdział 85215 § 2010 z przeznaczeniem na dofinansowanie wypłat dodatków energetycznych. Zmianę wprowadzono na podstawie pisma nr FK-I.3111.2.57.2013 z dnia 29.04.2014 r. informującego o decyzji Wojewody Warmińsko-Mazurskiego </w:t>
        <w:br/>
        <w:t>w Olsztynie nr 57/14 z dnia 28 kwietnia 2014 r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ędzy paragrafami w planie: </w:t>
      </w:r>
    </w:p>
    <w:p>
      <w:pPr>
        <w:pStyle w:val="TextBody"/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Funduszu Sołeckiego Polska Wieś kwotę </w:t>
      </w:r>
      <w:r>
        <w:rPr>
          <w:b/>
          <w:sz w:val="22"/>
          <w:szCs w:val="22"/>
        </w:rPr>
        <w:t>570 zł</w:t>
      </w:r>
      <w:r>
        <w:rPr>
          <w:sz w:val="22"/>
          <w:szCs w:val="22"/>
        </w:rPr>
        <w:t xml:space="preserve"> z przeznaczeniem na zabezpieczenie środków na realizację wydatków związanych z organizacja imprez sportowo rekreacyjnych (zmniejszenie </w:t>
        <w:br/>
        <w:t>w § 4210 – 570 zł, zwiększenie w § 3020 - 300 zł i § 4300 – 270 zł),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</w:rPr>
        <w:t xml:space="preserve">- </w:t>
        <w:tab/>
        <w:t xml:space="preserve">Funduszu Sołeckiego Wyszembork kwotę </w:t>
      </w:r>
      <w:r>
        <w:rPr>
          <w:b/>
          <w:sz w:val="22"/>
          <w:szCs w:val="22"/>
        </w:rPr>
        <w:t>360 zł</w:t>
      </w:r>
      <w:r>
        <w:rPr>
          <w:sz w:val="22"/>
          <w:szCs w:val="22"/>
        </w:rPr>
        <w:t xml:space="preserve"> z przeznaczeniem na zabezpieczenie środków na realizację wydatków związanych z organizacja imprez sportowo rekreacyjnych (zmniejszenie </w:t>
        <w:br/>
        <w:t>w § 4210 – 360 zł, zwiększenie w § 4300 – 360 zł)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5-16T11:14:00Z</cp:lastPrinted>
  <dcterms:modified xsi:type="dcterms:W3CDTF">2014-05-16T09:41:00Z</dcterms:modified>
  <cp:revision>1055</cp:revision>
  <dc:subject/>
  <dc:title>U z a s a d n i e n i e</dc:title>
</cp:coreProperties>
</file>